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spacing w:lineRule="exact" w:line="12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МИНИСТЕР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ЗЯЙСТВА 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ПРИКАЗ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pacing w:val="180"/>
          <w:sz w:val="28"/>
          <w:szCs w:val="28"/>
        </w:rPr>
      </w:pPr>
      <w:r>
        <w:rPr>
          <w:b/>
          <w:spacing w:val="18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sz w:val="28"/>
          <w:szCs w:val="28"/>
          <w:shd w:fill="auto" w:val="clear"/>
        </w:rPr>
        <w:t>23 июня 2014  г.                       г. Ставрополь</w:t>
        <w:tab/>
        <w:t xml:space="preserve">                                № 236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spacing w:before="0" w:after="280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/>
      </w:r>
    </w:p>
    <w:p>
      <w:pPr>
        <w:pStyle w:val="ConsPlusTitle"/>
        <w:widowControl/>
        <w:bidi w:val="0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правочном коэффициенте к средней рыночной стоимости 1 кв. метра об</w:t>
        <w:softHyphen/>
        <w:t>щей площади жилья по муниципальным районам, учитывающем катего</w:t>
        <w:softHyphen/>
        <w:t>рию населенного пункта Ставропольского края (муниципальный район без учета населенного пункта, являющегося административны</w:t>
        <w:softHyphen/>
        <w:t>м центром муниципаль</w:t>
        <w:softHyphen/>
        <w:t>ного района, населен</w:t>
        <w:softHyphen/>
        <w:t>ный пункт, являющийся административным цен</w:t>
        <w:softHyphen/>
        <w:t>тром му</w:t>
        <w:softHyphen/>
        <w:t>ниципального райо</w:t>
        <w:softHyphen/>
        <w:t>на),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й рыночной стоимости 1 кв. метра общей площади жилья по муниципальным районам (в том числе без учета населен</w:t>
        <w:softHyphen/>
        <w:t>ных пунктов, яв</w:t>
        <w:softHyphen/>
        <w:t>ляющихся административными центрами муниципаль</w:t>
        <w:softHyphen/>
        <w:t>ных райо</w:t>
        <w:softHyphen/>
        <w:t>нов), населен</w:t>
        <w:softHyphen/>
        <w:t>ным пунктам, являющимся администра</w:t>
        <w:softHyphen/>
        <w:t>тивными цен</w:t>
        <w:softHyphen/>
        <w:t>трами муниципальных районов, и городским округам Ставро</w:t>
        <w:softHyphen/>
        <w:t xml:space="preserve">польского края на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Ставропольского края от 08 апреля 2010 г. № 108-п «Об уполномоченном органе исполнительной власти Ставропольского края по установлению средней рыночной стоимости 1 квадратного метра общей площади жилья по муниципальным районам        (в том числе без учета населенных пунктов, являющихся административны</w:t>
        <w:softHyphen/>
        <w:t>ми центрами муниципальных районов), населенным пунктам, являющимся административными центрами муниципальных районов, и городским окру</w:t>
        <w:softHyphen/>
        <w:t>гам Ставропольского края» и приказом министерства строительства и архи</w:t>
        <w:softHyphen/>
        <w:t>тектуры Ставропольского края от 22 декабря 2011 г. № 346 «Об утверждении методи</w:t>
        <w:softHyphen/>
        <w:t>ки определения средней рыночной стоимости 1 квадратного метра об</w:t>
        <w:softHyphen/>
        <w:t>щей площади жилья по муниципальным районам (в том числе без учета насе</w:t>
        <w:softHyphen/>
        <w:t>ленных пунктов, являющихся административными центрами муниципальных районов), населенным пунктам, являющимся административными центрами муниципальных районов, и городским округам Ставропольского края»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0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  <w:shd w:fill="FFFF00" w:val="clear"/>
        </w:rPr>
      </w:pPr>
      <w:r>
        <w:rPr>
          <w:rFonts w:cs="Times New Roman" w:ascii="Times New Roman" w:hAnsi="Times New Roman"/>
          <w:sz w:val="20"/>
          <w:szCs w:val="24"/>
          <w:shd w:fill="FFFF00" w:val="clear"/>
        </w:rPr>
      </w:r>
    </w:p>
    <w:p>
      <w:pPr>
        <w:pStyle w:val="ConsPlusNormal"/>
        <w:widowControl/>
        <w:bidi w:val="0"/>
        <w:spacing w:lineRule="auto" w:line="2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widowControl/>
        <w:bidi w:val="0"/>
        <w:spacing w:lineRule="auto" w:line="228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: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правочный коэффициент к средней рыночной стоимости 1 кв. метра общей площади жилья по муниципальным районам, учитывающий ка</w:t>
        <w:softHyphen/>
        <w:t>тегорию населенного пункта Ставропольского края (муниципальный район без учета населенного пункта, являющегося административным центром му</w:t>
        <w:softHyphen/>
        <w:t>ниципального района, населенный пункт, являющийся административным центром муниципального райо</w:t>
        <w:softHyphen/>
        <w:t xml:space="preserve">на),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в размерах соглас</w:t>
        <w:softHyphen/>
        <w:t>но приложению 1 к настоящему приказу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Среднюю рыночную стоимость 1 кв. метра об</w:t>
        <w:softHyphen/>
        <w:t>щей площа</w:t>
        <w:softHyphen/>
        <w:t>ди жилья  по муниципальным районам (в том числе без учета насе</w:t>
        <w:softHyphen/>
        <w:t>ленных пунк</w:t>
        <w:softHyphen/>
        <w:t>тов, яв</w:t>
        <w:softHyphen/>
        <w:t>ляющихся административными центрами муни</w:t>
        <w:softHyphen/>
        <w:t>ципальных районов), населен</w:t>
        <w:softHyphen/>
        <w:t>ным пунктам, являющимся административными центрами муници</w:t>
        <w:softHyphen/>
        <w:t>пальных райо</w:t>
        <w:softHyphen/>
        <w:t xml:space="preserve">нов, и городским округам Ставропольского края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en-US"/>
        </w:rPr>
        <w:t>III квартал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(в рублях), подлежащую применению при расчете субси</w:t>
        <w:softHyphen/>
        <w:t>дий, единовремен-  н</w:t>
        <w:softHyphen/>
        <w:t>ых денежных выплат, социальных выплат, доплат к субси</w:t>
        <w:softHyphen/>
        <w:t>диям и единовре</w:t>
        <w:softHyphen/>
        <w:t>менным денежным выплатам за счет средств бюджета Ставропольс</w:t>
        <w:softHyphen/>
        <w:t>кого края или путем предоставления субсидий на условиях софинансирован</w:t>
        <w:softHyphen/>
        <w:t>ия за счет средств бюджета Ставропольского края, направленных на приобре</w:t>
        <w:softHyphen/>
        <w:t>тение или строительство (долевое строительство) жилья категориям граждан, установ</w:t>
        <w:softHyphen/>
        <w:t>ленным законодательством Ставропольского края, в размерах согласно при</w:t>
        <w:softHyphen/>
        <w:t>ложению 2 к настоящему приказу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sz w:val="20"/>
          <w:szCs w:val="24"/>
          <w:shd w:fill="auto" w:val="clear"/>
        </w:rPr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2. Контроль за выполнением настоящего приказа возложить на первого заме</w:t>
        <w:softHyphen/>
        <w:t>стителя министра строительства, архитектуры и жилищно-коммунально</w:t>
        <w:softHyphen/>
        <w:t>го хозяйства Ставропольского края Бутенко А.В.</w:t>
      </w:r>
    </w:p>
    <w:p>
      <w:pPr>
        <w:pStyle w:val="ConsPlusTitle"/>
        <w:widowControl/>
        <w:bidi w:val="0"/>
        <w:spacing w:lineRule="auto" w:line="228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  <w:shd w:fill="auto" w:val="clear"/>
        </w:rPr>
      </w:r>
    </w:p>
    <w:p>
      <w:pPr>
        <w:pStyle w:val="Normal"/>
        <w:autoSpaceDE w:val="false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на следующий день после дня его  официального опубли</w:t>
        <w:softHyphen/>
        <w:t>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35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83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47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20"/>
              <w:snapToGrid w:val="false"/>
              <w:spacing w:lineRule="exact" w:line="283"/>
              <w:ind w:left="-5"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34" w:top="1410" w:footer="1134" w:bottom="1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34"/>
      </w:rPr>
    </w:pPr>
    <w:r>
      <w:rPr>
        <w:sz w:val="28"/>
        <w:szCs w:val="34"/>
      </w:rPr>
      <w:fldChar w:fldCharType="begin"/>
    </w:r>
    <w:r>
      <w:rPr>
        <w:sz w:val="28"/>
        <w:szCs w:val="34"/>
      </w:rPr>
      <w:instrText xml:space="preserve"> PAGE </w:instrText>
    </w:r>
    <w:r>
      <w:rPr>
        <w:sz w:val="28"/>
        <w:szCs w:val="34"/>
      </w:rPr>
      <w:fldChar w:fldCharType="separate"/>
    </w:r>
    <w:r>
      <w:rPr>
        <w:sz w:val="28"/>
        <w:szCs w:val="34"/>
      </w:rPr>
      <w:t>2</w:t>
    </w:r>
    <w:r>
      <w:rPr>
        <w:sz w:val="28"/>
        <w:szCs w:val="3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5:00Z</dcterms:created>
  <dc:creator>Valeria.Gribanova</dc:creator>
  <dc:description/>
  <dc:language>en-US</dc:language>
  <cp:lastModifiedBy>kojevnikova.s</cp:lastModifiedBy>
  <cp:lastPrinted>2014-03-17T09:27:00Z</cp:lastPrinted>
  <dcterms:modified xsi:type="dcterms:W3CDTF">2011-09-20T05:09:00Z</dcterms:modified>
  <cp:revision>27</cp:revision>
  <dc:subject/>
  <dc:title>Об утверждении Методики</dc:title>
</cp:coreProperties>
</file>